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te, ACT, and Common Core Standards Alignment (Unit 6, Spanish 1)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tandards to Use for Common Benchmark Assessment Developme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  <w:gridCol w:w="4694"/>
        <w:gridCol w:w="12"/>
      </w:tblGrid>
      <w:tr>
        <w:trPr>
          <w:tblHeader w:val="true"/>
          <w:cantSplit w:val="true"/>
        </w:trPr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on Core Standard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Standard Number 1 (Goal One): Communicate in a Language Other Than English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1.2 </w:t>
            </w:r>
            <w:r>
              <w:rPr>
                <w:rFonts w:cs="Arial"/>
                <w:b/>
                <w:sz w:val="20"/>
              </w:rPr>
              <w:t>Understand and interpret both written and spoken forms of the target language on a variety of topics.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1.3 </w:t>
            </w:r>
            <w:r>
              <w:rPr>
                <w:rFonts w:cs="Arial"/>
                <w:b/>
                <w:sz w:val="20"/>
              </w:rPr>
              <w:t>Present information, concepts, and ideas to an audience of listeners or readers on a variety of topic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ad closely to determine what the text says explicitly and to make logical inferences from i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ermine central ideas or themes of a text and analyze their development; summarize the key supporting details and ide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ssess how point of view or purpose shapes the content and style of a tex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ependently and proficiently analyze how and why individuals, events, and ideas develop and interact over the course of a tex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terpret words and phrases as they are used in a text, including determining technical, connotative, and figurative meanings, and analyze how specific word choices shape meaning or t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alyze the structure of texts, including how specific sentences, paragraphs, and larger portions of the text (e.g., a section, chapter, scene, or stanza) relate to each other and the whole.</w:t>
            </w:r>
          </w:p>
          <w:p>
            <w:pPr>
              <w:pStyle w:val="Normal"/>
              <w:rPr>
                <w:rFonts w:cs="Arial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Arial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color w:val="231F20"/>
                <w:sz w:val="28"/>
                <w:szCs w:val="28"/>
              </w:rPr>
            </w:pPr>
            <w:r>
              <w:rPr>
                <w:rFonts w:cs="Arial"/>
                <w:color w:val="231F20"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ections vocabulary (including questions and answers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Follow the directions given to yo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PR"/>
              </w:rPr>
              <w:t xml:space="preserve">Ser vs Esta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PR"/>
              </w:rPr>
              <w:t xml:space="preserve">Negative tu command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b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c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ing directions and being able to follow them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Number 2 (Goal Two): Gain Knowledge and Understanding of Other Cultures</w:t>
            </w:r>
          </w:p>
          <w:p>
            <w:pPr>
              <w:pStyle w:val="Default"/>
              <w:ind w:left="108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2 </w:t>
            </w:r>
            <w:r>
              <w:rPr>
                <w:rFonts w:cs="Arial" w:ascii="Arial" w:hAnsi="Arial"/>
                <w:b/>
                <w:sz w:val="20"/>
                <w:szCs w:val="20"/>
              </w:rPr>
              <w:t>Demonstrate an understanding of the relationship between the products and perspectives of the culture studied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ZapfDingbats" w:hAnsi="ZapfDingbats" w:cs="ZapfDingbats"/>
                <w:b/>
                <w:b/>
                <w:i/>
                <w:i/>
                <w:color w:val="231F20"/>
                <w:sz w:val="28"/>
                <w:szCs w:val="28"/>
              </w:rPr>
            </w:pPr>
            <w:r>
              <w:rPr>
                <w:rFonts w:cs="ZapfDingbats" w:ascii="ZapfDingbats" w:hAnsi="ZapfDingbats"/>
                <w:b/>
                <w:i/>
                <w:color w:val="231F20"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ing and understanding geographical featur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ing floorplan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tandard Number 3 (Goal Three): Connect with Other Disciplines and Acquire Information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3.2 </w:t>
            </w:r>
            <w:r>
              <w:rPr>
                <w:rFonts w:cs="Arial"/>
                <w:b/>
                <w:sz w:val="20"/>
              </w:rPr>
              <w:t>Acquire information and recognize the distinctive viewpoints that are only available through the foreign language and its cultures.</w:t>
            </w:r>
          </w:p>
          <w:p>
            <w:pPr>
              <w:pStyle w:val="Normal"/>
              <w:ind w:left="720" w:hanging="7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MX"/>
              </w:rPr>
              <w:t>Irregular tu commands (di, haz, ve, pon, sal, se, ten, ven)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tandard Number 4 (Goal Four): Develop Insight into the Nature of Language and Cultur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monstrate understanding of the nature of language through comparisons of the language studied and their own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Recognize that cultures use different patterns of interaction and can apply this knowledge to their own culture.</w:t>
            </w:r>
          </w:p>
          <w:p>
            <w:pPr>
              <w:pStyle w:val="Normal"/>
              <w:ind w:left="720" w:hanging="72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Objects in a hous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ocation prepositional phras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ooms of a hous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 able to express what is in a room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dard Number 5 (Goal Five): Participate in Multicultural Communities and Global Societi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 the language both within and beyond the school setting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Arial"/>
                <w:i/>
                <w:i/>
                <w:sz w:val="20"/>
              </w:rPr>
            </w:pPr>
            <w:r>
              <w:rPr>
                <w:b/>
                <w:sz w:val="20"/>
              </w:rPr>
              <w:t>Show evidence of becoming lifelong learners by using the language for personal enjoyment and enrichment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CAP for the semester – Why is Spanish important to you? How will you use this information outside of these walls? (Compare these responses to those you wrote after Unit 1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Give directions in writing to a friend about where they liv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be in Spanish the layout and contents of your hom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ddress vocabular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  <w:sz w:val="20"/>
              </w:rPr>
              <w:t>Give directions about how to travel somewhere</w:t>
            </w:r>
            <w:r>
              <w:rPr>
                <w:rFonts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0" w:right="195" w:hanging="360"/>
              <w:rPr>
                <w:rFonts w:cs="Arial"/>
                <w:sz w:val="20"/>
              </w:rPr>
            </w:pPr>
            <w:r>
              <w:rPr>
                <w:rFonts w:eastAsia="Helvetica" w:cs="Helvetica" w:ascii="Helvetica" w:hAnsi="Helvetica"/>
                <w:color w:val="3B3B3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tLeast" w:line="240" w:before="0" w:after="0"/>
              <w:ind w:left="0" w:right="195" w:hanging="360"/>
              <w:rPr>
                <w:rFonts w:ascii="Helvetica" w:hAnsi="Helvetica" w:cs="Helvetica"/>
                <w:color w:val="8A2003"/>
                <w:sz w:val="20"/>
              </w:rPr>
            </w:pPr>
            <w:r>
              <w:rPr>
                <w:rFonts w:cs="Helvetica" w:ascii="Helvetica" w:hAnsi="Helvetica"/>
                <w:color w:val="8A2003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">
    <w:charset w:val="00"/>
    <w:family w:val="roman"/>
    <w:pitch w:val="variable"/>
  </w:font>
  <w:font w:name="ZapfDingbats">
    <w:charset w:val="00"/>
    <w:family w:val="auto"/>
    <w:pitch w:val="default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800" w:leader="none"/>
        <w:tab w:val="right" w:pos="14040" w:leader="none"/>
      </w:tabs>
      <w:rPr/>
    </w:pPr>
    <w:r>
      <w:rPr>
        <w:sz w:val="18"/>
        <w:szCs w:val="18"/>
      </w:rPr>
      <w:t>Standards Alignment Template</w:t>
      <w:tab/>
      <w:t>SHS STEM Magnet High School 2011-2012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Style31">
    <w:name w:val="Style3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cs="Arial"/>
      <w:b/>
      <w:i/>
      <w:sz w:val="20"/>
    </w:rPr>
  </w:style>
  <w:style w:type="paragraph" w:styleId="Style71">
    <w:name w:val="Style7"/>
    <w:basedOn w:val="Style31"/>
    <w:qFormat/>
    <w:pPr/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33:00Z</dcterms:created>
  <dc:creator>Pat Barto</dc:creator>
  <dc:description/>
  <dc:language>en-US</dc:language>
  <cp:lastModifiedBy>fquinon</cp:lastModifiedBy>
  <cp:lastPrinted>2003-01-30T15:47:00Z</cp:lastPrinted>
  <dcterms:modified xsi:type="dcterms:W3CDTF">2011-06-07T19:33:00Z</dcterms:modified>
  <cp:revision>2</cp:revision>
  <dc:subject/>
  <dc:title>Science – A Common Core of Standards</dc:title>
</cp:coreProperties>
</file>